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ки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проблемный вопрос будет получен в ходе исследования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тема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участники команды согласны с выбранным вопросом и темой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пределены цель и задачи работы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едположения можно подтверждать или опровергать в ходе исследования?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ли ли вы необходимые для действий ресурсы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и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считаете самым главным (важным) в вашей работе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формы представления результатов будете использовать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омощь может потребоваться команд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26</Characters>
  <CharactersWithSpaces>53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03:00Z</dcterms:created>
  <dc:creator>Dimon</dc:creator>
  <dc:description/>
  <dc:language>en-US</dc:language>
  <cp:lastModifiedBy/>
  <dcterms:modified xsi:type="dcterms:W3CDTF">2010-05-25T21:16:00Z</dcterms:modified>
  <cp:revision>3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